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ŠS Čermošná pre rok 2021 – výzva č. 1/3271/DNS/202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18.02.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ŠS Čermošná</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0.04.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9 743,90€ bez DP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Miesto a čas obhliadky je potrebné si vopred nahlásiť kontaktnej osobe pre obhliadku: Ing. Martina Toplanská, Martina.Toplanska@lesy.sk, 0918 333 998.</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01.03.2022 do 09:4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01.03.2022 o 10:1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2-18T18:24:00Z</dcterms:modified>
  <cp:revision>40</cp:revision>
  <dc:subject/>
  <dc:title/>
</cp:coreProperties>
</file>